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206912553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305936771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202860669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